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Príloha č. 2</w:t>
      </w:r>
    </w:p>
    <w:p>
      <w:pPr>
        <w:pStyle w:val="Normal"/>
        <w:spacing w:before="0" w:after="120"/>
        <w:rPr/>
      </w:pPr>
      <w:r>
        <w:rPr/>
        <w:t>Plnenie ukazovateľov na úrovni OP ŽP k 31.12.201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3889"/>
        <w:gridCol w:w="451"/>
        <w:gridCol w:w="814"/>
        <w:gridCol w:w="775"/>
        <w:gridCol w:w="209"/>
        <w:gridCol w:w="703"/>
        <w:gridCol w:w="802"/>
        <w:gridCol w:w="179"/>
        <w:gridCol w:w="623"/>
        <w:gridCol w:w="221"/>
        <w:gridCol w:w="427"/>
        <w:gridCol w:w="275"/>
        <w:gridCol w:w="367"/>
        <w:gridCol w:w="194"/>
        <w:gridCol w:w="297"/>
        <w:gridCol w:w="266"/>
        <w:gridCol w:w="224"/>
        <w:gridCol w:w="336"/>
        <w:gridCol w:w="154"/>
        <w:gridCol w:w="691"/>
        <w:gridCol w:w="152"/>
        <w:gridCol w:w="690"/>
        <w:gridCol w:w="152"/>
        <w:gridCol w:w="1011"/>
      </w:tblGrid>
      <w:tr>
        <w:trPr>
          <w:tblHeader w:val="true"/>
          <w:trHeight w:val="67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rioritná os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Ukazovatele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9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sk-SK"/>
              </w:rPr>
              <w:t>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Spolu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Komentár</w:t>
            </w:r>
            <w:r>
              <w:rPr>
                <w:rFonts w:cs="Arial" w:ascii="Arial" w:hAnsi="Arial"/>
                <w:i/>
                <w:iCs/>
                <w:sz w:val="18"/>
                <w:szCs w:val="18"/>
                <w:vertAlign w:val="superscript"/>
                <w:lang w:val="sk-SK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 Integrovaná ochrana a racionálne využívanie vôd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Dĺžka novovybudovaných rozvodov pitnej vody (bez vodovod. prípojok) - [km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,03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1,11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1,115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Dĺžka novovybudovaných kanalizačných sietí (bez kanal.prípojok)  - [km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,61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5,94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5,941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211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211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4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budovaných/zrekonštruovaných ČOV 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87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87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02 - Core 2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obyvateľov pripojených k novovybudovaným rozvodom pitnej vody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8 795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 15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 15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 65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 65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04 - Core 26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ekvivalentných obyvateľov napojených na novovybudovanú kanalizačnú sieť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59 041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25 696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25 696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 94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 946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06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Súlad monitorovania stavu vôd v SR s požiadavkami Rámcovej smernice o vode  - [%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7,32%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4,08%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4,08%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81,00%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%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4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4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0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 Ochrana pred povodňami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opatrení zameraných na ochranu pred povodňami (spolu za projekty) 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7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7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0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inštitúcií napojených na POVAPSYS 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08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locha územia so zabezpečenou protipovodňovou ochranou  - [k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]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05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1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141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65,23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 97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 970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 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 800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10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daných hydrologických predpovedí, varovaní a výstrah 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eschválený žiaden projekt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 00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 00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 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 20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3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na prevenciu rizík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9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9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3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osôb chránených pred povodňami (spolu za projekty)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462 00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462 000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420 000</w:t>
            </w:r>
          </w:p>
        </w:tc>
        <w:tc>
          <w:tcPr>
            <w:tcW w:w="7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 420 000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3 Ochrana ovzdušia a minimalizácia nepriaznivých vplyvov zmeny klímy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O-0011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Počet podporených aktivít zameraných na znižovanie znečistenia ovzdušia a počet podporených štúdií a analýz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9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2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2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2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O-0014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Počet projektov zameraných na ekologizáciu verejnej dopravy v oblastiach vyžadujúcich osobitnú ochranu ovzdušia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46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O-0016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Počet aktivít na znižovanie emisií skleníkových plynov a zmenu palivovej základne energetických zdrojov na výrobu tepla a teplej vody v prospech obnoviteľných zdrojov energie a počet podporných štúdií a programov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46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R-0012 -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Zníženie emisií znečisťujúcich látok prepočítané na referenčné tony SO2 (spolu za podporené projekty) - [%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6%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6%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2,59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0,00%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0,00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5,00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5,00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001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Zníženie emisií prchavých organických látok (spolu za jednotlivé projekty) - [%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eschválený žiaden projekt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001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modernizovaných a novo nainštalovaných monitorovacích staníc Národnej monitorovacej siete kvality ovzdušia)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4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74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001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Zníženie emisií skleníkových plynov (spolu za jednotlivé projekty) - [%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94,00%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,00%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,00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,00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,00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18 - Core 30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Redukcia emisií skleníkových plynov prepočítaných na 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k-SK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[tis.ton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0,64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4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4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4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19 - Core 24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Zvýšený inštalovaný výkon zariadenia zodpovedajúci obnoviteľným zdrojom energie - [mw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,78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,783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42,37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priamej investičnej podpory malých a stredných podnikov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tvorených pracovných miest (brutto, na plný úväzok) priamej investičnej podpory malých a stredných podnikov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2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zameraných na obnoviteľné zdroje energie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6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28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zameraných na zlepšenie kvality ovzdušia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8</w:t>
            </w:r>
          </w:p>
        </w:tc>
        <w:tc>
          <w:tcPr>
            <w:tcW w:w="1163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5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4 Odpadové hospodárstvo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2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alebo zmodernizovaných zariadení na separovaný zber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8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2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alebo zmodernizovaných zariadení na materiálové zhodnocovanie odpadov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1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2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2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2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alebo zmodernizovaných zariadení na energetické zhodnocovanie odpadov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2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zariadení na nakladanie s nebezpečnými odpadmi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0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sanovaných environmentálnych záťaží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uzatvorených a zrekultivovaných skládok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4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4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4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Množstvo vyseparovaných komunálnych odpadov (spolu za projekty) - [t/rok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97 926,93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 00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 00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8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86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4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Množstvo materiálovo zhodnotených odpadov (spolu za projekty) - [t/rok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 0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 95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 954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775 830,92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5 00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5 00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 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 00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6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Množstvo energeticky zhodnotených odpadov (spolu za projekty) - [t/rok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60 156,11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0 00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0 00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04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8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diel zneškodnených nebezpečných odpadov v rámci projektov na celkovom vyprodukovanom množstve NO v rámci SR - [%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,14%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,00%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,00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2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diel zhodnotených nebezpečných odpadov v rámci projektov na celkovom vyprodukovanom množstve NO v rámci SR - [%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21%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23%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23%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,30%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,00%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,00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31 - Core 29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- Veľkosť zrekultivovanej a sanovanej plochy (spolu za projekty) - [k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eschválený žiaden projekt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3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3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33 - Core 29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- Veľkosť zrekultivovanej a sanovanej plochy - [k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9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14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149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0,9868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,323112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,323112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3231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4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17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priamej investičnej podpory malých a stredných podnikov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tvorených pracovných miest (brutto, na plný úväzok) priamej investičnej podpory malých a stredných podnikov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35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2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projektov v oblasti odpadového hospodárstva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1</w:t>
            </w:r>
          </w:p>
        </w:tc>
        <w:tc>
          <w:tcPr>
            <w:tcW w:w="1163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5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8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5 Ochrana a regenerácia prírodného prostredia a krajiny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4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pracovaných dokumentov starostlivosti o územia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2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2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realizovaných dokumentov starostlivosti o územia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8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8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38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vybudovaných alebo zrekonštruovaných zariadení pre účely ochrany prírody a krajiny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72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41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,41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2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2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3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O-0040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realizovaných aktivít (podujatí) zameraných na zvýšenie informovanosti, propagáciu, výchovu k ochrane prírody a vzdelávani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2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00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00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90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36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ercento z celkovej výmery CHÚ, ktoré majú vypracované dokumenty starostlivosti - [%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37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chránených druhov, ktoré majú vypracované dokumenty starostlivosti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39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ercento z celkového počtu chránených území, pre ktoré boli vybudované alebo zrekonštruované zariadenia - [%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,00%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,35%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,35%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26,09%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41 -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Počet informovaných subjektov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239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23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 239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147 970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 00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 00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 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 00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6 Technická pomoc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42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realizovaných akcií na informovanie verejnosti o OP ŽP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8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2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4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amestnancov, ktorých platy sú hradené z TA - muži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7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9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6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R-0043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zamestnancov, ktorých platy sú hradené z TA - ženy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9</w:t>
            </w:r>
          </w:p>
        </w:tc>
        <w:tc>
          <w:tcPr>
            <w:tcW w:w="11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5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5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3</w:t>
            </w:r>
          </w:p>
        </w:tc>
        <w:tc>
          <w:tcPr>
            <w:tcW w:w="11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Core 1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očet novovytvorených pracovných miest - [počet]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osiahnutý výsledok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9</w:t>
            </w:r>
          </w:p>
        </w:tc>
        <w:tc>
          <w:tcPr>
            <w:tcW w:w="1163" w:type="dxa"/>
            <w:gridSpan w:val="2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ieľ 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k-SK"/>
              </w:rPr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ýchodisko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7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98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70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5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</w:t>
            </w:r>
          </w:p>
        </w:tc>
        <w:tc>
          <w:tcPr>
            <w:tcW w:w="84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1163" w:type="dxa"/>
            <w:gridSpan w:val="2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342" w:hRule="atLeast"/>
        </w:trPr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droj: ITMS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9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9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5136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vertAlign w:val="superscript"/>
                <w:lang w:val="sk-SK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Údaje roku 2009 sú aktualizované v dôsledku existencie presnejších údajov získaných z monitorovacích správ jednotlivých projektov podľa ITMS</w:t>
            </w:r>
          </w:p>
        </w:tc>
      </w:tr>
      <w:tr>
        <w:trPr>
          <w:trHeight w:val="270" w:hRule="atLeast"/>
        </w:trPr>
        <w:tc>
          <w:tcPr>
            <w:tcW w:w="55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vertAlign w:val="superscript"/>
                <w:lang w:val="sk-SK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Cieľová hodnota zahŕňa východiskovú hodnotu ukazovateľa</w:t>
            </w:r>
          </w:p>
        </w:tc>
        <w:tc>
          <w:tcPr>
            <w:tcW w:w="1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6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</w:tr>
      <w:tr>
        <w:trPr>
          <w:trHeight w:val="540" w:hRule="atLeast"/>
        </w:trPr>
        <w:tc>
          <w:tcPr>
            <w:tcW w:w="15136" w:type="dxa"/>
            <w:gridSpan w:val="2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vertAlign w:val="superscript"/>
                <w:lang w:val="sk-SK"/>
              </w:rPr>
              <w:t>3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 xml:space="preserve"> Údaj obsahuje deklarovanú cieľovú hodnotu projektov v zmysle uzatvorených zmlúv o NFP k 31.12.2010. Hodnota ukazovateľa dopadu na úrovni projektu sa vykazuje na základe následných monitorovacích správ, ktoré sú predkladané rok po skončení realizácie projektu. V súčasnosti prebieha realizácia projektov.</w:t>
            </w:r>
          </w:p>
        </w:tc>
      </w:tr>
      <w:tr>
        <w:trPr>
          <w:trHeight w:val="255" w:hRule="atLeast"/>
        </w:trPr>
        <w:tc>
          <w:tcPr>
            <w:tcW w:w="11460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N/A – Vzhľadom na stav implementácie OP ŽP hodnota nie je aplikovateľná (not applicable)</w:t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GB"/>
    </w:rPr>
  </w:style>
  <w:style w:type="character" w:styleId="PtaChar">
    <w:name w:val="Päta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sk-SK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  <w:lang w:val="sk-SK"/>
    </w:rPr>
  </w:style>
  <w:style w:type="paragraph" w:styleId="Font7">
    <w:name w:val="font7"/>
    <w:basedOn w:val="Normal"/>
    <w:qFormat/>
    <w:pPr>
      <w:spacing w:before="280" w:after="280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i/>
      <w:iCs/>
      <w:sz w:val="18"/>
      <w:szCs w:val="18"/>
      <w:lang w:val="sk-SK"/>
    </w:rPr>
  </w:style>
  <w:style w:type="paragraph" w:styleId="Font9">
    <w:name w:val="font9"/>
    <w:basedOn w:val="Normal"/>
    <w:qFormat/>
    <w:pPr>
      <w:spacing w:before="280" w:after="280"/>
    </w:pPr>
    <w:rPr>
      <w:rFonts w:ascii="Verdana" w:hAnsi="Verdana" w:cs="Verdana"/>
      <w:i/>
      <w:iCs/>
      <w:sz w:val="20"/>
      <w:szCs w:val="20"/>
      <w:lang w:val="sk-SK"/>
    </w:rPr>
  </w:style>
  <w:style w:type="paragraph" w:styleId="Font10">
    <w:name w:val="font10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sk-SK"/>
    </w:rPr>
  </w:style>
  <w:style w:type="paragraph" w:styleId="Font11">
    <w:name w:val="font11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sk-SK"/>
    </w:rPr>
  </w:style>
  <w:style w:type="paragraph" w:styleId="Font12">
    <w:name w:val="font12"/>
    <w:basedOn w:val="Normal"/>
    <w:qFormat/>
    <w:pPr>
      <w:spacing w:before="280" w:after="280"/>
    </w:pPr>
    <w:rPr>
      <w:rFonts w:ascii="Verdana" w:hAnsi="Verdana" w:cs="Verdana"/>
      <w:b/>
      <w:bCs/>
      <w:i/>
      <w:iCs/>
      <w:sz w:val="20"/>
      <w:szCs w:val="20"/>
      <w:lang w:val="sk-SK"/>
    </w:rPr>
  </w:style>
  <w:style w:type="paragraph" w:styleId="Font13">
    <w:name w:val="font13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sk-SK"/>
    </w:rPr>
  </w:style>
  <w:style w:type="paragraph" w:styleId="Font14">
    <w:name w:val="font14"/>
    <w:basedOn w:val="Normal"/>
    <w:qFormat/>
    <w:pP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Font15">
    <w:name w:val="font15"/>
    <w:basedOn w:val="Normal"/>
    <w:qFormat/>
    <w:pPr>
      <w:spacing w:before="280" w:after="280"/>
    </w:pPr>
    <w:rPr>
      <w:rFonts w:ascii="Verdana" w:hAnsi="Verdana" w:cs="Verdana"/>
      <w:i/>
      <w:iCs/>
      <w:sz w:val="18"/>
      <w:szCs w:val="18"/>
      <w:lang w:val="sk-SK"/>
    </w:rPr>
  </w:style>
  <w:style w:type="paragraph" w:styleId="Font16">
    <w:name w:val="font16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sk-SK"/>
    </w:rPr>
  </w:style>
  <w:style w:type="paragraph" w:styleId="Xl65">
    <w:name w:val="xl65"/>
    <w:basedOn w:val="Normal"/>
    <w:qFormat/>
    <w:pPr>
      <w:spacing w:before="280" w:after="280"/>
    </w:pPr>
    <w:rPr>
      <w:rFonts w:ascii="Verdana" w:hAnsi="Verdana" w:cs="Verdana"/>
      <w:lang w:val="sk-SK"/>
    </w:rPr>
  </w:style>
  <w:style w:type="paragraph" w:styleId="Xl66">
    <w:name w:val="xl66"/>
    <w:basedOn w:val="Normal"/>
    <w:qFormat/>
    <w:pPr>
      <w:spacing w:before="280" w:after="280"/>
    </w:pPr>
    <w:rPr>
      <w:rFonts w:ascii="Verdana" w:hAnsi="Verdana" w:cs="Verdana"/>
      <w:b/>
      <w:bCs/>
      <w:lang w:val="sk-SK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3">
    <w:name w:val="xl73"/>
    <w:basedOn w:val="Normal"/>
    <w:qFormat/>
    <w:pPr>
      <w:spacing w:before="280" w:after="280"/>
    </w:pPr>
    <w:rPr>
      <w:rFonts w:ascii="Verdana" w:hAnsi="Verdana" w:cs="Verdana"/>
      <w:i/>
      <w:iCs/>
      <w:sz w:val="18"/>
      <w:szCs w:val="18"/>
      <w:lang w:val="sk-SK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  <w:lang w:val="sk-SK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rFonts w:ascii="Verdana" w:hAnsi="Verdana" w:cs="Verdana"/>
      <w:b/>
      <w:bCs/>
      <w:sz w:val="22"/>
      <w:szCs w:val="22"/>
      <w:lang w:val="sk-SK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  <w:lang w:val="sk-SK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8"/>
      <w:szCs w:val="18"/>
      <w:lang w:val="sk-SK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5">
    <w:name w:val="xl1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6"/>
      <w:szCs w:val="16"/>
      <w:lang w:val="sk-SK"/>
    </w:rPr>
  </w:style>
  <w:style w:type="paragraph" w:styleId="Xl136">
    <w:name w:val="xl1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7">
    <w:name w:val="xl1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39">
    <w:name w:val="xl13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i/>
      <w:iCs/>
      <w:sz w:val="18"/>
      <w:szCs w:val="18"/>
      <w:lang w:val="sk-SK"/>
    </w:rPr>
  </w:style>
  <w:style w:type="paragraph" w:styleId="Xl140">
    <w:name w:val="xl14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8"/>
      <w:szCs w:val="18"/>
      <w:lang w:val="sk-SK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lang w:val="sk-SK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8"/>
      <w:szCs w:val="18"/>
      <w:lang w:val="sk-SK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lang w:val="sk-SK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lang w:val="sk-SK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Verdana" w:hAnsi="Verdana" w:cs="Verdana"/>
      <w:lang w:val="sk-SK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i/>
      <w:iCs/>
      <w:sz w:val="18"/>
      <w:szCs w:val="18"/>
      <w:lang w:val="sk-SK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63">
    <w:name w:val="xl16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6">
    <w:name w:val="xl16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0">
    <w:name w:val="xl17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6">
    <w:name w:val="xl176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7">
    <w:name w:val="xl1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82">
    <w:name w:val="xl182"/>
    <w:basedOn w:val="Normal"/>
    <w:qFormat/>
    <w:pPr>
      <w:spacing w:before="280" w:after="280"/>
      <w:textAlignment w:val="center"/>
    </w:pPr>
    <w:rPr>
      <w:rFonts w:ascii="Verdana" w:hAnsi="Verdana" w:cs="Verdana"/>
      <w:i/>
      <w:iCs/>
      <w:sz w:val="18"/>
      <w:szCs w:val="18"/>
      <w:lang w:val="sk-SK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19:00Z</dcterms:created>
  <dc:creator>Holecová Lucia</dc:creator>
  <dc:description/>
  <cp:keywords/>
  <dc:language>en-US</dc:language>
  <cp:lastModifiedBy>Holecová Lucia</cp:lastModifiedBy>
  <dcterms:modified xsi:type="dcterms:W3CDTF">2011-04-15T13:19:00Z</dcterms:modified>
  <cp:revision>2</cp:revision>
  <dc:subject/>
  <dc:title/>
</cp:coreProperties>
</file>